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 xml:space="preserve">Seznam sítí a dokladů, vyjádření organizací </w:t>
      </w:r>
    </w:p>
    <w:tbl>
      <w:tblPr>
        <w:tblW w:w="96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6307"/>
        <w:gridCol w:w="1146"/>
        <w:gridCol w:w="1518"/>
      </w:tblGrid>
      <w:tr>
        <w:trPr>
          <w:trHeight w:val="773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ř.č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-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Vydal – druh doklad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čet stra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vystavení</w:t>
            </w:r>
          </w:p>
        </w:tc>
      </w:tr>
      <w:tr>
        <w:trPr>
          <w:trHeight w:val="606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ČEZ Distribuce, a.s., Teplická 874/8, 405 02 Děčín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 xml:space="preserve">- vyjádření o existenci sítí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02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sz w:val="20"/>
              </w:rPr>
              <w:t>ČEZ ICT Services, a.s.,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28.října 3123/152, 709 02 Ostrava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- vyjádření o existenci sítí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a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sz w:val="20"/>
              </w:rPr>
              <w:t>RWE Distribuční služby, s.r.o., Plynárenská 499/1, 602 00 Brno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- vyjádření o existenci sítí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b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NET4GAS, s.r.o., Na Hřebenech II 1718/18, 140 21 Praha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- vyjádření o existenci sítí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+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04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ónica Czech Republic,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- vyjádření o existenci sítí                     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7+5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xDGN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xDWG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05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ČEPS a.s.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- vyjádření o existenci sítí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+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06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sz w:val="20"/>
              </w:rPr>
              <w:t>České Radiokomunikace, a.s., odd. Ochrany sítí, Skokanská 2117/1, 169 00 Praha, Břevnov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- vyjádření o existenci sítí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</w:rPr>
              <w:t>07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Vodafone Czech Republic a.s., Vinohradská 3217/167, 100 00 Praha, Strašnice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- vyjádření o existenci sítí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</w:rPr>
              <w:t>08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color w:val="000000"/>
                <w:sz w:val="20"/>
              </w:rPr>
              <w:t xml:space="preserve">T-Mobile </w:t>
            </w:r>
            <w:r>
              <w:rPr>
                <w:rFonts w:cs="Arial"/>
                <w:b w:val="false"/>
                <w:sz w:val="20"/>
              </w:rPr>
              <w:t>Czech Republic a.s., Tomíčkova 2144/1, 148 00 Praha, Chodov</w:t>
            </w:r>
          </w:p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sz w:val="20"/>
              </w:rPr>
              <w:t>- vyjádření o existenci sítí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0"/>
              </w:rPr>
              <w:t>09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</w:rPr>
              <w:t xml:space="preserve">SITEL, spol. s r.o., Nad Elektrárnou 1526/45, 106 00 Praha, Michle </w:t>
            </w:r>
          </w:p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- vyjádření o existenci sítí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Vojenská ubytovací a stavební správa Brno, Svatoplukova 2687/84, 615 00 Brno, Židenice</w:t>
            </w:r>
          </w:p>
          <w:p>
            <w:pPr>
              <w:pStyle w:val="Zkladntext3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- vyjádření o existenci sítí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 w:val="false"/>
                <w:color w:val="000000"/>
                <w:sz w:val="20"/>
              </w:rPr>
              <w:t xml:space="preserve">GTS Czech, s.r.o., </w:t>
            </w:r>
            <w:r>
              <w:rPr>
                <w:rFonts w:cs="Arial"/>
                <w:b w:val="false"/>
                <w:sz w:val="20"/>
              </w:rPr>
              <w:t>Nad Elektrárnou 1526/45, 106 00 Praha, Michle</w:t>
            </w:r>
          </w:p>
          <w:p>
            <w:pPr>
              <w:pStyle w:val="Zkladntext3"/>
              <w:rPr>
                <w:rFonts w:cs="Arial"/>
                <w:color w:val="000000"/>
              </w:rPr>
            </w:pPr>
            <w:r>
              <w:rPr>
                <w:rFonts w:cs="Arial"/>
              </w:rPr>
              <w:t>- vyjádření o existenci sítí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Policie ČR – DI Bruntál, Partyzánská 1619/7, 792 01 Bruntál </w:t>
            </w:r>
          </w:p>
          <w:p>
            <w:pPr>
              <w:pStyle w:val="Zkladntext3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- vyj. k PD             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.11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/>
            </w:pPr>
            <w:r>
              <w:rPr>
                <w:rFonts w:cs="Arial"/>
              </w:rPr>
              <w:t>Národní památkový ústav, územní odborné pracoviště v Ostravě, Korejská 876/12, 702 00 Ostrava, Přívoz</w:t>
            </w:r>
          </w:p>
          <w:p>
            <w:pPr>
              <w:pStyle w:val="Zkladntext3"/>
              <w:rPr>
                <w:rFonts w:cs="Arial"/>
                <w:color w:val="000000"/>
              </w:rPr>
            </w:pPr>
            <w:r>
              <w:rPr>
                <w:rFonts w:cs="Arial"/>
              </w:rPr>
              <w:t>- vyj. k PD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12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rFonts w:cs="Arial"/>
              </w:rPr>
            </w:pPr>
            <w:r>
              <w:rPr>
                <w:rFonts w:cs="Arial"/>
              </w:rPr>
              <w:t>Správa silnic Moravskoslezského kraje, stř. Bruntál, Zahradní II/19, 792 11 Bruntál</w:t>
            </w:r>
          </w:p>
          <w:p>
            <w:pPr>
              <w:pStyle w:val="Zkladntext3"/>
              <w:rPr>
                <w:rFonts w:cs="Arial"/>
              </w:rPr>
            </w:pPr>
            <w:r>
              <w:rPr>
                <w:rFonts w:cs="Arial"/>
              </w:rPr>
              <w:t xml:space="preserve">- vyjádření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12.2012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14.1.2013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</w:rPr>
              <w:t>6.2.2013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</w:rPr>
              <w:t>Povodí Odry s.p., Varenská 3101/49, 702 00 Ostrava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- stanovisko správce povodí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FF00FF"/>
                <w:sz w:val="20"/>
              </w:rPr>
            </w:pPr>
            <w:r>
              <w:rPr>
                <w:b w:val="false"/>
                <w:sz w:val="20"/>
              </w:rPr>
              <w:t xml:space="preserve">7.1.2013  </w:t>
            </w:r>
          </w:p>
        </w:tc>
      </w:tr>
      <w:tr>
        <w:trPr>
          <w:trHeight w:val="7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Lesy ČR, Správa toků – povodí Odry, Nádražní 2811, 738 01 Frýdek Míste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2.2013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F servis, spol. s r.o., Pálavské nám. 11, 628 00 Brno</w:t>
            </w:r>
          </w:p>
          <w:p>
            <w:pPr>
              <w:pStyle w:val="Zkladntext3"/>
              <w:rPr>
                <w:rFonts w:ascii="Times New Roman" w:hAnsi="Times New Roman" w:cs="Times New Roman"/>
                <w:color w:val="FF00FF"/>
                <w:sz w:val="24"/>
              </w:rPr>
            </w:pPr>
            <w:r>
              <w:rPr>
                <w:rFonts w:cs="Arial"/>
              </w:rPr>
              <w:t>- vyjádření o existenci sítí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UPC Česká republika,s.r.o.,  Na Najmanské 915/5, 710 00 Ostrava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- vyjádření o existenci sítí a pro stavební povolení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 xml:space="preserve">F.C.A. a.s., Cholupická 762/55, 140 00 Praha </w:t>
            </w:r>
          </w:p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- vyjádření o existenci sítí </w:t>
            </w:r>
            <w:r>
              <w:rPr>
                <w:rFonts w:cs="Arial"/>
                <w:sz w:val="20"/>
              </w:rPr>
              <w:t>= za ně se vyjádřilo RIO MEDIA a.s., Kovanecká 2124/30,190 00 Praha 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>MěU Krnov, odb. regionálního rozvoje, Hlavní náměstí 1, 794 01 Krnov</w:t>
            </w:r>
          </w:p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  <w:t xml:space="preserve">- </w:t>
            </w:r>
            <w:r>
              <w:rPr>
                <w:rFonts w:cs="Arial"/>
                <w:color w:val="000000"/>
                <w:sz w:val="20"/>
              </w:rPr>
              <w:t>koordinované stanovisko_K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5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FF00FF"/>
                <w:sz w:val="20"/>
              </w:rPr>
            </w:pPr>
            <w:r>
              <w:rPr>
                <w:b w:val="false"/>
                <w:sz w:val="20"/>
              </w:rPr>
              <w:t>11.3.2013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Obec Osoblaha, Na Náměstí 106, 793 99 Osoblaha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rFonts w:cs="Arial"/>
              </w:rPr>
              <w:t>- vyjádření o existenci sítí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 xml:space="preserve">VODA – svazek obcí, Třemešná – Damašek 37, 793 82 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rFonts w:cs="Arial"/>
              </w:rPr>
              <w:t>- vyjádření o existenci sítí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10.2012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ónica Czech Republic, </w:t>
            </w:r>
          </w:p>
          <w:p>
            <w:pPr>
              <w:pStyle w:val="Zkladntext3"/>
              <w:rPr>
                <w:rFonts w:ascii="Times New Roman" w:hAnsi="Times New Roman" w:cs="Times New Roman"/>
                <w:b/>
                <w:b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FF00FF"/>
                <w:sz w:val="20"/>
              </w:rPr>
            </w:pPr>
            <w:r>
              <w:rPr>
                <w:b w:val="false"/>
                <w:sz w:val="20"/>
              </w:rPr>
              <w:t>22.3.2013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Obec Osoblaha, Na Náměstí 106, 793 99 Osoblaha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color w:val="000000"/>
                <w:sz w:val="20"/>
              </w:rPr>
              <w:t>- vyj. k PD Obec Osoblaha</w:t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§ 15 stavebního z. Obecní úřad Osoblah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2.201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2.2013</w:t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b/>
                <w:b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/>
                <w:b w:val="false"/>
                <w:color w:val="000000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FF"/>
                <w:sz w:val="20"/>
              </w:rPr>
            </w:pPr>
            <w:r>
              <w:rPr>
                <w:b w:val="false"/>
                <w:color w:val="FF00FF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color w:val="FF00FF"/>
                <w:sz w:val="20"/>
              </w:rPr>
            </w:pPr>
            <w:r>
              <w:rPr>
                <w:b w:val="false"/>
                <w:color w:val="FF00FF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FF"/>
                <w:sz w:val="20"/>
              </w:rPr>
            </w:pPr>
            <w:r>
              <w:rPr>
                <w:b w:val="false"/>
                <w:color w:val="FF00FF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FF00FF"/>
                <w:sz w:val="20"/>
              </w:rPr>
            </w:pPr>
            <w:r>
              <w:rPr>
                <w:b w:val="false"/>
                <w:color w:val="FF00FF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FF"/>
                <w:sz w:val="20"/>
              </w:rPr>
            </w:pPr>
            <w:r>
              <w:rPr>
                <w:b w:val="false"/>
                <w:color w:val="FF00FF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FF"/>
                <w:sz w:val="20"/>
              </w:rPr>
            </w:pPr>
            <w:r>
              <w:rPr>
                <w:b w:val="false"/>
                <w:color w:val="FF00FF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FF00FF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FF"/>
                <w:sz w:val="20"/>
              </w:rPr>
            </w:pPr>
            <w:r>
              <w:rPr>
                <w:b w:val="false"/>
                <w:color w:val="FF00FF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FF00FF"/>
                <w:sz w:val="20"/>
              </w:rPr>
            </w:pPr>
            <w:r>
              <w:rPr>
                <w:b w:val="false"/>
                <w:color w:val="FF00FF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FF"/>
                <w:sz w:val="20"/>
              </w:rPr>
            </w:pPr>
            <w:r>
              <w:rPr>
                <w:b w:val="false"/>
                <w:color w:val="FF00FF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FF"/>
                <w:sz w:val="20"/>
              </w:rPr>
            </w:pPr>
            <w:r>
              <w:rPr>
                <w:b w:val="false"/>
                <w:color w:val="FF00FF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FF"/>
                <w:sz w:val="20"/>
              </w:rPr>
            </w:pPr>
            <w:r>
              <w:rPr>
                <w:b w:val="false"/>
                <w:color w:val="FF00FF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 w:val="false"/>
        <w:i/>
        <w:sz w:val="24"/>
      </w:rPr>
      <w:t xml:space="preserve">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</w:rPr>
      <w:t xml:space="preserve">Polní cesta </w:t>
    </w:r>
  </w:p>
  <w:p>
    <w:pPr>
      <w:pStyle w:val="Header"/>
      <w:jc w:val="center"/>
      <w:rPr>
        <w:sz w:val="24"/>
      </w:rPr>
    </w:pPr>
    <w:r>
      <w:rPr>
        <w:sz w:val="24"/>
      </w:rPr>
      <w:t>kú. Osoblaha C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kern w:val="2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 w:val="false"/>
      <w:color w:val="FF0000"/>
      <w:sz w:val="20"/>
    </w:rPr>
  </w:style>
  <w:style w:type="paragraph" w:styleId="Textupraven">
    <w:name w:val="Text upravený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 w:val="false"/>
      <w:kern w:val="0"/>
      <w:sz w:val="24"/>
    </w:rPr>
  </w:style>
  <w:style w:type="paragraph" w:styleId="Zkladntext3">
    <w:name w:val="Základní text 3"/>
    <w:basedOn w:val="Normal"/>
    <w:qFormat/>
    <w:pPr/>
    <w:rPr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7:00Z</dcterms:created>
  <dc:creator>D. Dobešová</dc:creator>
  <dc:description/>
  <cp:keywords/>
  <dc:language>en-US</dc:language>
  <cp:lastModifiedBy>Zouhar Pavel Ing.</cp:lastModifiedBy>
  <cp:lastPrinted>2013-04-18T11:35:00Z</cp:lastPrinted>
  <dcterms:modified xsi:type="dcterms:W3CDTF">2023-09-07T08:22:00Z</dcterms:modified>
  <cp:revision>26</cp:revision>
  <dc:subject/>
  <dc:title>Seznam dokladů</dc:title>
</cp:coreProperties>
</file>